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243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припинення права постійного користування земельною ділянкою опорному закладу “Хорольська гімназія Хорольської міської ради Лубенського району Полтавської област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19, 38, 141, 142 Земельного кодексу України, пункту 34 статті 26 Закону України «Про місцеве самоврядування в Україні», розглянувши заяву і додані копії документів опорного закладу “Хорольська гімназія Хорольської міської ради Лубенського району Полтавської області” (37800, Полтавська область, Лубенський район, м.Хорол, вул.Небесної Сотні, 3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опорному закладу “Хорольська гімназія Хорольської міської ради Лубенського району Полтавської області” право постійного користування на земельну ділянку площею 1,7177 га, (кадастровий № 5324810100:50:002:0050), з цільовим призначенням: для будівництва та обслуговування будівель закладів освіти (КВЦПЗД – 03.02), яка розташована за адресою: Полтавська область, Лубенський район, м.Хорол, вул.Небесної Сотні, 33, в зв’язку з </w:t>
      </w:r>
      <w:r>
        <w:rPr>
          <w:color w:val="000000"/>
          <w:sz w:val="28"/>
          <w:szCs w:val="28"/>
          <w:shd w:fill="FFFFFF" w:val="clear"/>
        </w:rPr>
        <w:t xml:space="preserve">набуттям права оперативного управління іншою особою на об’єкти нерухомого майна, які розташовані на земельній ділянці </w:t>
      </w:r>
    </w:p>
    <w:p>
      <w:pPr>
        <w:pStyle w:val="Normal"/>
        <w:shd w:fill="FFFFFF" w:val="clear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2. Скасувати Державний акт на право постійного користування земельною ділянкою сесія ЯЯ №227331 виданий 22.10.2010 </w:t>
      </w:r>
      <w:r>
        <w:rPr>
          <w:sz w:val="28"/>
          <w:szCs w:val="28"/>
        </w:rPr>
        <w:t>(номер запису у Державному реєстрі про інше речове право: 58123419, дата державної реєстрації 23.01.2025)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5"/>
          <w:sz w:val="12"/>
          <w:szCs w:val="12"/>
        </w:rPr>
      </w:pPr>
      <w:r>
        <w:rPr>
          <w:spacing w:val="5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Зобов’язати опорний заклад “Хорольська гімназія Хорольської міської ради Лубенського району Полтавської області” провести державну реєстрацію припинення права постійного користування на земельну ділянку вказану в п.1 цього рішення, відповідно до Закону України «Про державну реєстрацію речових прав на нерухоме майно та їх обтяжень»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12"/>
          <w:szCs w:val="12"/>
        </w:rPr>
      </w:pPr>
      <w:r>
        <w:rPr>
          <w:color w:val="000000"/>
          <w:spacing w:val="5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виконанням цього рішення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3:00Z</dcterms:created>
  <dc:creator>Mr. dUSHA</dc:creator>
  <dc:description/>
  <cp:keywords/>
  <dc:language>en-US</dc:language>
  <cp:lastModifiedBy>admin</cp:lastModifiedBy>
  <cp:lastPrinted>2024-10-31T10:34:00Z</cp:lastPrinted>
  <dcterms:modified xsi:type="dcterms:W3CDTF">2025-09-30T08:58:00Z</dcterms:modified>
  <cp:revision>5</cp:revision>
  <dc:subject/>
  <dc:title> </dc:title>
</cp:coreProperties>
</file>